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nexa nr. 1 la OMECI nr. 4857/31.08.2009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Lista domeniilor de pregătire de bază pentru care au fost elaborate programe şcolare pentru clasa a IX-a  - ciclul inferior al liceului, filiera tehnologică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7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700"/>
        <w:gridCol w:w="396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. c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filu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meniul de pregătire de baz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TEHN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canic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ectromecanic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ectronică automatizări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ectric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himie industrial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teriale de construcţii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strucţii, instalaţii şi lucrări publice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ustrie textilă şi pielărie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hnici poligrafice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ducţie media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Fabricarea produselor din lemn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URSE NATURALE ŞI PROTECŢIA MEDIULU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gricultur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ustrie alimentar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vicultur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tecţia mediului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RVIC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erţ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conomic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urism şi alimentaţie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tetica şi igiena corpului omenes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54" w:hanging="34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5:38:00Z</dcterms:created>
  <dc:creator>Popescu Angela</dc:creator>
  <dc:description/>
  <cp:keywords/>
  <dc:language>en-US</dc:language>
  <cp:lastModifiedBy>Hp</cp:lastModifiedBy>
  <cp:lastPrinted>2009-07-15T12:50:00Z</cp:lastPrinted>
  <dcterms:modified xsi:type="dcterms:W3CDTF">2009-09-08T06:34:00Z</dcterms:modified>
  <cp:revision>8</cp:revision>
  <dc:subject/>
  <dc:title/>
</cp:coreProperties>
</file>