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nexa nr. 3 la OMECI nr. 4857/31.08.200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Lista calificărilor  de nivel 2, 3 şi 3 avansat pentru care au fost revizuite standardele de pregătire profesională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Nivel</w:t>
      </w:r>
      <w:r>
        <w:rPr/>
        <w:t xml:space="preserve"> 2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5"/>
        <w:gridCol w:w="960"/>
        <w:gridCol w:w="3480"/>
        <w:gridCol w:w="23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ziţia din H.G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.</w:t>
            </w:r>
            <w:r>
              <w:rPr>
                <w:rFonts w:cs="Arial Narrow" w:ascii="Arial Narrow" w:hAnsi="Arial Narrow"/>
                <w:b/>
                <w:sz w:val="28"/>
                <w:szCs w:val="28"/>
                <w:vertAlign w:val="superscript"/>
                <w:lang w:val="en-US" w:eastAsia="en-US"/>
              </w:rPr>
              <w:t>*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onică automatiză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onist reţele de telecomunica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OMEC 4706/29.08.2005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onstrucţii, instalaţii şi lucrări publ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ugrav, ipsosar, vopsitor, tapet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OMEC 4706/29.08.2005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gricultur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ucrător în agricultură ecolog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T 3257/19.02.2004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tetica şi igiena corpului omenes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rizer- coafor-manichiurist- pedichiu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06/29.07.2005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vel 3 – Liceu (ciclul inferior şi ciclul superior) – filiera tehnologică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46"/>
        <w:gridCol w:w="1560"/>
        <w:gridCol w:w="958"/>
        <w:gridCol w:w="3240"/>
        <w:gridCol w:w="234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ziţia din H.G.</w:t>
            </w:r>
            <w:r>
              <w:rPr>
                <w:rFonts w:cs="Arial Narrow" w:ascii="Arial Narrow" w:hAnsi="Arial Narrow"/>
                <w:b/>
                <w:sz w:val="28"/>
                <w:szCs w:val="28"/>
                <w:vertAlign w:val="superscript"/>
                <w:lang w:val="en-US" w:eastAsia="en-US"/>
              </w:rPr>
              <w:t>*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onică automatiză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operator tehnică de calcu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1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de telecomunicaţi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1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în automatizăr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1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xtile pielăr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designer vestimenta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1/30.01.200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Nivel 3 – Liceu (ciclul superior) – prin ruta şcoala de arte şi meserii + anul de completare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03"/>
        <w:gridCol w:w="996"/>
        <w:gridCol w:w="3285"/>
        <w:gridCol w:w="23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ziţia din H.G.</w:t>
            </w:r>
            <w:r>
              <w:rPr>
                <w:rFonts w:cs="Arial Narrow" w:ascii="Arial Narrow" w:hAnsi="Arial Narrow"/>
                <w:b/>
                <w:sz w:val="28"/>
                <w:szCs w:val="28"/>
                <w:vertAlign w:val="superscript"/>
                <w:lang w:val="en-US" w:eastAsia="en-US"/>
              </w:rPr>
              <w:t>*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ustria textilă şi pielăr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în industria textil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1/30.01.2006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ateriale de construcţ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în industria materialelor de construcţi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3171/30.01.200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  <w:t>Nivelul 3 avansat de calificare – Şcoala postliceală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59"/>
        <w:gridCol w:w="960"/>
        <w:gridCol w:w="3360"/>
        <w:gridCol w:w="24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meniu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ziţia din H.G.</w:t>
            </w:r>
            <w:r>
              <w:rPr>
                <w:rFonts w:cs="Arial Narrow" w:ascii="Arial Narrow" w:hAnsi="Arial Narrow"/>
                <w:b/>
                <w:sz w:val="28"/>
                <w:szCs w:val="28"/>
                <w:vertAlign w:val="superscript"/>
                <w:lang w:val="en-US" w:eastAsia="en-US"/>
              </w:rPr>
              <w:t>*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ificarea profesional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ul normativ emis de MECI care se modific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tic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dministrator reţele locale şi de comunicaţi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nalist programato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echipamente de calcu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infrastructură reţele telecomunicaţi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 4760/26.07.2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tetica şi igiena corpului omenes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ehnician maseu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MECT 5173/29.08.20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vertAlign w:val="superscript"/>
        </w:rPr>
        <w:t xml:space="preserve">* H.G. nr. 866 din 13 august 2008  </w:t>
      </w:r>
      <w:r>
        <w:rPr>
          <w:rFonts w:cs="Arial Narrow" w:ascii="Arial Narrow" w:hAnsi="Arial Narrow"/>
          <w:bCs/>
          <w:sz w:val="28"/>
          <w:szCs w:val="28"/>
          <w:vertAlign w:val="superscript"/>
        </w:rPr>
        <w:t>pentru modificarea Hotărârii Guvernului nr. 844/2002 privind aprobarea nomenclatoarelor calificărilor profesionale pentru care se asigură pregătirea prin învăţământul preuniversitar, precum şi durata de şcolarizare</w:t>
      </w:r>
    </w:p>
    <w:sectPr>
      <w:type w:val="nextPage"/>
      <w:pgSz w:w="11906" w:h="16838"/>
      <w:pgMar w:left="1800" w:right="989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54" w:hanging="34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21:00Z</dcterms:created>
  <dc:creator>Gabriela Ciobanu</dc:creator>
  <dc:description/>
  <cp:keywords/>
  <dc:language>en-US</dc:language>
  <cp:lastModifiedBy>Hp</cp:lastModifiedBy>
  <cp:lastPrinted>2009-07-15T12:56:00Z</cp:lastPrinted>
  <dcterms:modified xsi:type="dcterms:W3CDTF">2009-09-10T11:12:00Z</dcterms:modified>
  <cp:revision>76</cp:revision>
  <dc:subject/>
  <dc:title>Anexa nr</dc:title>
</cp:coreProperties>
</file>