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nexa nr. 8 la OMECI nr. 4857/31.08.200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Lista calificărilor profesionale pentru care au fost elaborate programe şcola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 Calificări  de nivel 2, 3 şi  3 avansat pentru care s-au revizuit programele şcolare pe bază de standarde de pregătire profesională revizuite şi revalidat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Nivel</w:t>
      </w:r>
      <w:r>
        <w:rPr/>
        <w:t xml:space="preserve"> 2 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55"/>
        <w:gridCol w:w="960"/>
        <w:gridCol w:w="3480"/>
        <w:gridCol w:w="23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 crt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meniul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oziţia din H.G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lificarea profesional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ctul normativ emis de MECI care se modific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lectronică automatiză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lectronist reţele de telecomunicaţ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4705/29.07.2005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onstrucţii, instalaţii şi lucrări publ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7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ugrav, ipsosar, vopsitor, tapet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4705/29.07.2005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gricultur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8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Lucrător în agricultură ecolog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4705/29.07.2005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stetica şi igiena corpului omenes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Frizer- coafor-manichiurist- pedichiur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4705/29.07.2005</w:t>
            </w:r>
          </w:p>
        </w:tc>
      </w:tr>
    </w:tbl>
    <w:p>
      <w:pPr>
        <w:pStyle w:val="Normal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Nivel 3 – Liceu (ciclul inferior şi ciclul superior) – filiera tehnologică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46"/>
        <w:gridCol w:w="1560"/>
        <w:gridCol w:w="958"/>
        <w:gridCol w:w="3240"/>
        <w:gridCol w:w="234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 crt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u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meniul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oziţia din H.G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lificarea profesională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ctul normativ emis de MECI care se modifică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lectronică automatizăr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operator tehnică de calcul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3172/30.01.2006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de telecomunicaţi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3172/30.01.2006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în automatizăr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3172/30.01.2006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xtile pielăr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designer vestimentar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3172/30.01.200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Nivel 3 – Liceu (ciclul superior) – prin ruta şcoala de arte şi meserii + anul de completare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03"/>
        <w:gridCol w:w="1041"/>
        <w:gridCol w:w="3240"/>
        <w:gridCol w:w="232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 crt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meniul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oziţia din H.G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lificarea profesional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ctul normativ emis de MECI care se modifică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dustria textilă şi pielări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în industria textil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3172/30.01.2006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ateriale de construcţi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în industria materialelor de construcţi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3172/30.01.200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/>
        <w:t>Nivelul 3 avansat de calificare – Şcoala postliceală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59"/>
        <w:gridCol w:w="960"/>
        <w:gridCol w:w="3360"/>
        <w:gridCol w:w="240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 crt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meniul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oziţia din H.G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lificarea profesional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ctul normativ emis de MECI care se modific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tic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dministrator reţele locale şi de comunicaţi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4760/26.07.20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nalist programato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4760/26.07.20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echipamente de calcu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4760/26.07.20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infrastructură reţele telecomunicaţi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4760/26.07.20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stetica şi igiena corpului omenes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9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maseu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T 5173/29.08.2008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2.  Calificări  de nivel 3 avansat - şcoala postliceală pentru care s-au elaborat programe şcolare pe bază de standarde de pregătire profesională validat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59"/>
        <w:gridCol w:w="960"/>
        <w:gridCol w:w="336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 crt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meniul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oziţia din H.G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lificarea profesional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omer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sistent manager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ănătate şi asistenţă pedagogic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0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sistent medical de nutriţie şi dietetică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54" w:hanging="34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1:50:00Z</dcterms:created>
  <dc:creator>Gabriela Ciobanu</dc:creator>
  <dc:description/>
  <cp:keywords/>
  <dc:language>en-US</dc:language>
  <cp:lastModifiedBy>Hp</cp:lastModifiedBy>
  <cp:lastPrinted>2009-07-16T11:30:00Z</cp:lastPrinted>
  <dcterms:modified xsi:type="dcterms:W3CDTF">2009-09-08T06:36:00Z</dcterms:modified>
  <cp:revision>41</cp:revision>
  <dc:subject/>
  <dc:title>Anexa nr</dc:title>
</cp:coreProperties>
</file>