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nexa nr. 5 la OMECI nr. 4857/31.08.200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 xml:space="preserve">Lista calificărilor profesionale noi,  de nivel 3 avansat, pentru care au fost elaborate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standarde de pregătire profesională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ivelul 3 avansat de calificare – Şcoala postliceală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16"/>
        <w:gridCol w:w="1656"/>
        <w:gridCol w:w="465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. crt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meniul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oziţia din H.G.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lificarea profesional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omerţ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5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sistent manager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ănătate şi asistenţă pedagogic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0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sistent medical de nutriţie şi dietetică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23:00Z</dcterms:created>
  <dc:creator>Popescu Angela</dc:creator>
  <dc:description/>
  <cp:keywords/>
  <dc:language>en-US</dc:language>
  <cp:lastModifiedBy>Hp</cp:lastModifiedBy>
  <dcterms:modified xsi:type="dcterms:W3CDTF">2009-09-08T06:35:00Z</dcterms:modified>
  <cp:revision>8</cp:revision>
  <dc:subject/>
  <dc:title/>
</cp:coreProperties>
</file>